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hanging="0"/>
        <w:jc w:val="left"/>
        <w:rPr>
          <w:bCs/>
        </w:rPr>
      </w:pPr>
      <w:r>
        <w:rPr>
          <w:bCs/>
        </w:rPr>
        <w:t>Информация на сайт 14.10.2022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бъявлен </w:t>
      </w:r>
      <w:r>
        <w:rPr>
          <w:b/>
        </w:rPr>
        <w:t xml:space="preserve"> конкурс на право размещения нестационарных </w:t>
      </w:r>
      <w:r>
        <w:rPr>
          <w:b/>
          <w:szCs w:val="28"/>
        </w:rPr>
        <w:t xml:space="preserve">торговых объектов по реализации елок новогодних на территории города Благовещенска в 2022 году.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ганизатором конкурса является управление по развитию потребительского рынка и услуг администрации города Благовещенс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мет конкурса - право размещения нестационарных торговых объектов: лотков (елочных базаров) по реализации елок новогодни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аявки на участие в конкурсе принимаются с 17 октября по 11 ноября 2022 года </w:t>
      </w:r>
      <w:r>
        <w:rPr>
          <w:rFonts w:cs="Times New Roman" w:ascii="Times New Roman" w:hAnsi="Times New Roman"/>
          <w:sz w:val="28"/>
          <w:szCs w:val="28"/>
        </w:rPr>
        <w:t>ежедневно в рабочие дни с  10.00 до 13.00, с 14.00 до 18.00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управлении по развитию потребительского рынка и услуг администрации города Благовещенска по адресу: ул. Ленина, 108/2, каб. 104, тел. 233-92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конкурсе подаётся по установленной форме. К заявлению прилаг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 о внесении записи в единый государственный реестр юридических лиц (ЕГРЮЛ) или в единый государственный реестр индивидуальных предпринимателей (ЕГРИП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 о постановке на учет в налоговом органе (ИН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- предложение по организации работы объекта с обязательным  указанием времени работы, </w:t>
      </w:r>
      <w:r>
        <w:rPr>
          <w:szCs w:val="28"/>
        </w:rPr>
        <w:t xml:space="preserve"> наличия опыта работы, связанного с предметом конкурса, квалификации работников, мест и способов хранения товара, способов сбора и утилизации мусора, описанием одежды для персонала и оборудования, которым планируется обеспечить объект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ложение о размере платы за право размещения передвижного нестационарного торгового объекта за весь период размещ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 подаются в запечатанном конверте. На конверте указывается наименование заявителя, почтовый адрес, телефон, № лота, адресный ориентир  размещения объек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должны быть прошиты, страницы пронумерованы,  скреплены печатью, заверены подписью руководителя юридического лица или подписью индивидуального предпринима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редставленных в составе заявки на участие в конкурсе, должны быть заверены печатью и подписью руководителя юридического лица или индивидуального предпринимателя.</w:t>
      </w:r>
    </w:p>
    <w:p>
      <w:pPr>
        <w:pStyle w:val="21"/>
        <w:rPr/>
      </w:pPr>
      <w:r>
        <w:rPr>
          <w:szCs w:val="28"/>
        </w:rPr>
        <w:t xml:space="preserve">Консультацию о проведении конкурса можно получить в управлении по развитию потребительского рынка и услуг администрации г. Благовещенск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Вскрытие конвертов с заявками на участие в конкурсе и принятие решения о допуске заявителя к участию в конкурсе осуществляется Конкурсной комиссией 15.11.2022 в 12:00  в администрации города Благовещенска по адресу: ул. Ленина, 108/2, каб. 101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ителю отказывается в допуске к участию в конкурсе по следующим основаниям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тсутствия в составе заявки на участие в конкурсе необходимых документов и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несоответствие заявки установленным требованиям.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нкурс на право размещения с 5 по 31 декабря 2022 года передвижных нестационарных  торговых объектов по реализации елок новогодних на территории муниципального образования города Благовещенска проводится 22.11.2022 в 12:00 в администрации города Благовещенска по адресу ул. Ленина, 108/2, каб. 10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победителей конкурса конкурсной комиссией оцениваются предложения участников конкурса по следующим критер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работы нестационарного объект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платы за право размещения нестационарного торгового объекта за весь период размещ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астников конкурса производится по 5 – бальной системе по каждому критерию. По каждому лоту победителем признается участник, получивший наибольшее количество балло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Участник, следующий за победителем по количеству набранных баллов, занимает второе место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и равенстве баллов у нескольких участников конкурса решение конкурсной комиссии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лучае поступления на лот одного заявления право на размещение предоставляется единственному участнику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Организатор конкурса в течение пяти рабочих дней со дня проведения конкурса представляет победителю проект </w:t>
      </w:r>
      <w:hyperlink r:id="rId2">
        <w:r>
          <w:rPr>
            <w:rStyle w:val="InternetLink"/>
            <w:szCs w:val="28"/>
          </w:rPr>
          <w:t>договора</w:t>
        </w:r>
      </w:hyperlink>
      <w:r>
        <w:rPr>
          <w:szCs w:val="28"/>
        </w:rPr>
        <w:t xml:space="preserve"> на размещение нестационарного торгового объекта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лучае письменного отказа победителя конкурса от размещения объекта, а также в случае не подписания им договора на размещение передвижного нестационарного торгового объекта в течение десяти дней, право размещения объекта предоставляется участнику, занявшему второе мест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конкурса с победителем в течение 10 дней со дня проведения конкурса заключается договор на размещение передвижного нестационарного торгового объекта, по установлен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словиям договора до начала работы торгового объекта победитель обязан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- заключить договор на размещение   передвижного нестационарного торгового объект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заключения договора перечислить на определенный администрацией города расчетный счет размер платы за размещение нестационарного торгового объекта, подтвердить  оплату копией платежного поручения (квитанции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- получить Удостоверение нестационарного объект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ь договор на оказание услуг по вывозу бытовых отходов со специализированной организаци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ь договоры с наемными работниками. Обеспечить обслуживающий персонал униформой, головными уборами, фирменными нагрудными знаками (бейджами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обязан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установку и организацию работы Объекта в соответствии со схемой привязки на территори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- обеспечить  ежедневную уборку прилегающей территории в границах 15 метров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ить продавца товаросопроводительными документами (договор, счет-фактура), прейскурантом цен, измерительным оборудованием для определения высоты хвойных деревье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142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Лоты конкурса на право размещения с 5 по 31 декабря 2022 года передвижных нестационарных  торговых объектов по реализации елок новогодних на территории муниципального образования города Благовещенс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Схемы привязки на террито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Положение  о проведении конкурса на право размещения передвижных нестационарных  торговых объектов на территории муниципального образования города Благовещенск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огово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</w:t>
        <w:tab/>
        <w:tab/>
        <w:tab/>
        <w:tab/>
        <w:tab/>
        <w:tab/>
        <w:tab/>
        <w:t xml:space="preserve">         О.В.Здункев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азвание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6">
    <w:name w:val="xl76"/>
    <w:basedOn w:val="Normal"/>
    <w:qFormat/>
    <w:pPr>
      <w:spacing w:before="280" w:after="280"/>
    </w:pPr>
    <w:rPr>
      <w:sz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9BA4615E88A26BCE6E7ACED8ACD3521053F7F758DA8B4CB5286FEE2D44D1A4EDDF8636039F6FC9601FD4186005FD23DEBD6643680C87BE73472F60zCQ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36:00Z</dcterms:created>
  <dc:creator>Techsupport</dc:creator>
  <dc:description/>
  <cp:keywords/>
  <dc:language>en-US</dc:language>
  <cp:lastModifiedBy>Войтенко Татьяна Витальевна</cp:lastModifiedBy>
  <cp:lastPrinted>2021-10-20T17:04:00Z</cp:lastPrinted>
  <dcterms:modified xsi:type="dcterms:W3CDTF">2022-11-17T02:14:00Z</dcterms:modified>
  <cp:revision>5</cp:revision>
  <dc:subject/>
  <dc:title>                                                                                  </dc:title>
</cp:coreProperties>
</file>